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5" w:color="000000"/>
        </w:pBdr>
        <w:ind w:left="9720" w:hanging="12"/>
        <w:jc w:val="both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ConsPlus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5" w:color="000000"/>
        </w:pBdr>
        <w:ind w:left="9720" w:hanging="12"/>
        <w:jc w:val="both"/>
        <w:rPr>
          <w:b w:val="false"/>
          <w:b w:val="false"/>
        </w:rPr>
      </w:pPr>
      <w:r>
        <w:rPr>
          <w:b w:val="false"/>
        </w:rPr>
        <w:t xml:space="preserve">к долгосрочной целевой программе «Устойчивое развитие сельских территорий Дальнереченского городского округа на 2014 – 2016 годы </w:t>
      </w:r>
    </w:p>
    <w:p>
      <w:pPr>
        <w:pStyle w:val="ConsPlus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5" w:color="000000"/>
        </w:pBdr>
        <w:ind w:left="9720" w:hanging="12"/>
        <w:jc w:val="both"/>
        <w:rPr>
          <w:b w:val="false"/>
          <w:b w:val="false"/>
        </w:rPr>
      </w:pPr>
      <w:r>
        <w:rPr>
          <w:b w:val="false"/>
        </w:rPr>
        <w:t>и на период до 2020 г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  <w:br/>
        <w:t xml:space="preserve"> мероприятий долгосрочной целевой программы «Устойчивое развитие сельских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 на 2014 – 2016 годы и на период до 2020 г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38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777"/>
        <w:gridCol w:w="1080"/>
        <w:gridCol w:w="2160"/>
        <w:gridCol w:w="1080"/>
        <w:gridCol w:w="899"/>
        <w:gridCol w:w="1080"/>
        <w:gridCol w:w="1261"/>
        <w:gridCol w:w="11"/>
        <w:gridCol w:w="961"/>
        <w:gridCol w:w="2088"/>
      </w:tblGrid>
      <w:tr>
        <w:trPr/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63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ирование мероприятий муниципальной программы, </w:t>
            </w:r>
          </w:p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млн. руб., в том числе:</w:t>
            </w:r>
          </w:p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</w:t>
            </w:r>
          </w:p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льный</w:t>
            </w:r>
          </w:p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Внебюджет</w:t>
            </w:r>
          </w:p>
          <w:p>
            <w:pPr>
              <w:pStyle w:val="Normal"/>
              <w:ind w:left="-95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ные средства</w:t>
            </w:r>
          </w:p>
          <w:p>
            <w:pPr>
              <w:pStyle w:val="Normal"/>
              <w:ind w:left="-95" w:right="-9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общеобразовательного учреждения СОШ №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Лазо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 900 мест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Д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7.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7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7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5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7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4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общеобразовательного учреждения  СОШ №13</w:t>
            </w:r>
          </w:p>
          <w:p>
            <w:pPr>
              <w:pStyle w:val="Normal"/>
              <w:jc w:val="center"/>
              <w:rPr/>
            </w:pPr>
            <w:r>
              <w:rPr/>
              <w:t>п. Кольцев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 200 ме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10.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4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В т. ч.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17 – 2020 г.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10.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еконструкция  учреждения культурно-досугового тип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с. Груш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50 ме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молодежно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литики, культуры и спорта администраци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6 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17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од в действие  плоскостное спортивное сооруж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п.. Кольцевой (волейбольная площад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бъек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молодежно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литики, культуры и спорта администраци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33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6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анализационно-очистных сооружений в с. Лазо с реконструкцией канализационных сетей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ощностью 4.0 тыс. м3/сут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правление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знеобеспечен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9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5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3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6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17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6.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анализационно-очистных сооружений для с. Грушевое с реконструкцией канализационных се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ю 1.5 тыс. м3/сут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правление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знеобеспечен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ind w:left="-70" w:right="-103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6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3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7 - 2020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3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 инвестиционного</w:t>
            </w:r>
          </w:p>
          <w:p>
            <w:pPr>
              <w:pStyle w:val="Normal"/>
              <w:jc w:val="center"/>
              <w:rPr/>
            </w:pPr>
            <w:r>
              <w:rPr/>
              <w:t>проекта по сооружению моду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цеха по переработки молочной проду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2х тонн в сут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бъекты малого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10.0.</w:t>
            </w:r>
          </w:p>
        </w:tc>
      </w:tr>
      <w:tr>
        <w:trPr>
          <w:trHeight w:val="36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4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5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3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6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эксплуатацию сельскохозяйственных угодий общей площадь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8.2</w:t>
            </w:r>
            <w:r>
              <w:rPr>
                <w:b/>
                <w:color w:val="FF6600"/>
              </w:rPr>
              <w:t xml:space="preserve"> </w:t>
            </w:r>
            <w:r>
              <w:rPr/>
              <w:t>тыс. 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льскохозяйственные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и 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естьянские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фермерские)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0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0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0" w:right="-10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 за счет средств хозяйств</w:t>
            </w:r>
          </w:p>
        </w:tc>
      </w:tr>
      <w:tr>
        <w:trPr>
          <w:trHeight w:val="19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4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0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5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6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2017 - 2020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372" w:hRule="atLeast"/>
        </w:trPr>
        <w:tc>
          <w:tcPr>
            <w:tcW w:w="4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Всего по Программе</w:t>
            </w:r>
            <w:r>
              <w:rPr>
                <w:bCs/>
                <w:iCs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32.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20.5</w:t>
            </w:r>
          </w:p>
        </w:tc>
      </w:tr>
      <w:tr>
        <w:trPr>
          <w:trHeight w:val="341" w:hRule="atLeast"/>
        </w:trPr>
        <w:tc>
          <w:tcPr>
            <w:tcW w:w="4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4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</w:tr>
      <w:tr>
        <w:trPr>
          <w:trHeight w:val="350" w:hRule="atLeast"/>
        </w:trPr>
        <w:tc>
          <w:tcPr>
            <w:tcW w:w="4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5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</w:tr>
      <w:tr>
        <w:trPr>
          <w:trHeight w:val="347" w:hRule="atLeast"/>
        </w:trPr>
        <w:tc>
          <w:tcPr>
            <w:tcW w:w="4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6 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</w:tr>
      <w:tr>
        <w:trPr>
          <w:trHeight w:val="343" w:hRule="atLeast"/>
        </w:trPr>
        <w:tc>
          <w:tcPr>
            <w:tcW w:w="4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017 - 202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21.7</w:t>
            </w:r>
          </w:p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35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0:14:00Z</dcterms:created>
  <dc:creator>user53</dc:creator>
  <dc:description/>
  <cp:keywords/>
  <dc:language>en-US</dc:language>
  <cp:lastModifiedBy>user53</cp:lastModifiedBy>
  <cp:lastPrinted>2013-04-22T15:13:00Z</cp:lastPrinted>
  <dcterms:modified xsi:type="dcterms:W3CDTF">2013-04-22T06:27:00Z</dcterms:modified>
  <cp:revision>259</cp:revision>
  <dc:subject/>
  <dc:title>Информация о действующих муниципальных программах Дальнереченского городского округа,</dc:title>
</cp:coreProperties>
</file>